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bookmarkStart w:id="0" w:name="_Hlk177368551"/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затвердження Програми забезпечення діяльності відділу “Центр надання адміністративних послуг” Гайсинської міської ради на 2022-2025 роки у новій редакції</w:t>
      </w:r>
      <w:bookmarkEnd w:id="0"/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26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5:00Z</dcterms:modified>
  <cp:revision>10</cp:revision>
  <dc:subject/>
  <dc:title/>
</cp:coreProperties>
</file>